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Feldnamen REALSCHULE</w:t>
        <w:br/>
      </w:r>
    </w:p>
    <w:tbl>
      <w:tblPr>
        <w:tblW w:w="9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692"/>
        <w:gridCol w:w="1134"/>
        <w:gridCol w:w="3082"/>
        <w:gridCol w:w="1417"/>
        <w:gridCol w:w="1941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länge in Zeich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rläut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tragungs-beispie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ruckbeispie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mmeri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hrga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Deut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/ausreichend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it-IT"/>
              </w:rPr>
            </w:pPr>
            <w:r>
              <w:rPr>
                <w:rFonts w:eastAsia="MS Mincho;ＭＳ 明朝" w:cs="Arial" w:ascii="Arial" w:hAnsi="Arial"/>
                <w:lang w:val="it-IT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Engli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it-IT"/>
              </w:rPr>
            </w:pPr>
            <w:r>
              <w:rPr>
                <w:rFonts w:eastAsia="MS Mincho;ＭＳ 明朝" w:cs="Arial" w:ascii="Arial" w:hAnsi="Arial"/>
                <w:lang w:val="it-IT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it-IT"/>
              </w:rPr>
            </w:pPr>
            <w:r>
              <w:rPr>
                <w:rFonts w:eastAsia="MS Mincho;ＭＳ 明朝" w:cs="Arial" w:ascii="Arial" w:hAnsi="Arial"/>
                <w:lang w:val="it-IT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Mathema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/befriedigend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it-IT"/>
              </w:rPr>
            </w:pPr>
            <w:r>
              <w:rPr>
                <w:rFonts w:eastAsia="MS Mincho;ＭＳ 明朝" w:cs="Arial" w:ascii="Arial" w:hAnsi="Arial"/>
                <w:lang w:val="it-IT"/>
              </w:rPr>
              <w:t>WP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Wahlpflichtfach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zus. mutterspr. Unterric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Relig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Kun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Mu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Textilgestalt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Geschich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Erdkun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P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Poli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Biolo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Chem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Phy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WP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Wahlpflichtfach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  <w:t>HSG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Gesellschaftswissensch (Haup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  <w:t>HSN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Naturwissensch (Haup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  <w:t>ver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entscheid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(N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v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v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QV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Qualifikation Jahrg.11 (Q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QV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(NPQ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q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QV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q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QV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0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S9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uptS-Abschluss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S10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uptS-Abschluss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m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me des Schül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itz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itz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r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rname des Schül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har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hard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F1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hlpflichtfach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anzösis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anzösisch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ver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N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iologie/Deutsch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qv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NPQ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litik/Religio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F2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hlpflichtfach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ormati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ormatik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1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2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3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4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5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6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7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8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1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2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3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formuli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Leerstelle)/nicht***)</w:t>
            </w:r>
          </w:p>
        </w:tc>
      </w:tr>
    </w:tbl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) Ziffer oder Text nach Wahl des Benutzers</w:t>
        <w:br/>
        <w:t>**) wird vom Programm ermittelt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16"/>
        </w:rPr>
        <w:t>***) von Entscheidung abhängig</w:t>
      </w:r>
    </w:p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***) Feldname kann geändert werden</w:t>
      </w:r>
    </w:p>
    <w:sectPr>
      <w:type w:val="nextPage"/>
      <w:pgSz w:w="11906" w:h="16838"/>
      <w:pgMar w:left="115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8:25:00Z</dcterms:created>
  <dc:creator>Niespodziany</dc:creator>
  <dc:description/>
  <dc:language>en-US</dc:language>
  <cp:lastModifiedBy>Niespodziany</cp:lastModifiedBy>
  <cp:lastPrinted>2002-05-13T16:53:00Z</cp:lastPrinted>
  <dcterms:modified xsi:type="dcterms:W3CDTF">2002-11-23T18:25:00Z</dcterms:modified>
  <cp:revision>2</cp:revision>
  <dc:subject/>
  <dc:title>Feldnamen REALSCHULE</dc:title>
</cp:coreProperties>
</file>