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rPr/>
      </w:pPr>
      <w:r>
        <w:rPr/>
        <w:t>Feldnamen Hauptschule</w:t>
        <w:br/>
      </w:r>
    </w:p>
    <w:tbl>
      <w:tblPr>
        <w:tblW w:w="102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1687"/>
        <w:gridCol w:w="1134"/>
        <w:gridCol w:w="3685"/>
        <w:gridCol w:w="1417"/>
        <w:gridCol w:w="1953"/>
      </w:tblGrid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eldna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eldlänge in Zeiche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Erläuteru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Eintragungs-beispiel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ruckbeispiel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N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ngepass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Nummerieru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--**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11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K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ngepass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Jahrga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8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ngepass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Note Deuts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4/ausreichend *)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ngepass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Note Mathemati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/gut *)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ngepass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Note Arbeitsleh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3/befriedigend*)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N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ngepass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Note Naturwissenschafte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/gut *)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ngepass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Note Englis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/gut *)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zm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ngepass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Note zus. mutterspr. Unterrich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/gut *)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R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ngepass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Note Relig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/gut *)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1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G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ngepass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Note Geschichte/Politi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/gut *)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1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ngepass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Note Erdkund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/gut *)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ngepass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Note Biolog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/gut *)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1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P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ngepass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Note Physi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/gut *)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  <w:lang w:val="en-GB"/>
              </w:rPr>
            </w:pPr>
            <w:r>
              <w:rPr>
                <w:rFonts w:eastAsia="MS Mincho;ＭＳ 明朝" w:cs="Arial" w:ascii="Arial" w:hAnsi="Arial"/>
                <w:lang w:val="en-GB"/>
              </w:rPr>
              <w:t>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ngepass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Note Chem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/gut *)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1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WP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ngepass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Note Wahlpflichtf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/gut *)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1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T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ngepass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Note Techni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/gut *)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1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W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ngepass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Note Wirtschaf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/gut *)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1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H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ngepass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Note Hauswirtschaf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/gut *)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1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M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ngepass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Note Musi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/gut *)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ngepass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Note Kuns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/gut *)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T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ngepass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Note Textilgestaltu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/gut *)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S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ngepass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Note Spor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/gut *)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ve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ngepass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Versetzungsentscheidung (Typ A) ****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--**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ja/nein***)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NP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ngepass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Nachprüfung (NP Typ A) ) ****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--**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ja/nein***)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1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ngepass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nzahl Fächer für NP Fächergr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--**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1***)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2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ngepass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nzahl Fächer für NP Fächergr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--**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***)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ver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ngepass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Versetzungsentscheidung (Typ B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--**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ja/nein***)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NP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ngepass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Nachprüfung (NP Typ B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--**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ja/nein***)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1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ngepass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nzahl Fächer für NP Fächergr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--**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***)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3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2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ngepass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nzahl Fächer für NP Fächergr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--**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0***)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Q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ngepass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Qualifikation Jahrg.11 (QV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--**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ja/nein***)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3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NPQ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ngepass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Nachprüfung für Q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--**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ja/nein***)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3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1q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ngepass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nzahl Fächer für NPQV Fächergr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--**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1***)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3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2q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ngepass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nzahl Fächer für NPQV Fächergr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--**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1***)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3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Ty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ngepass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Typ bei HS-Abschluss nach Kl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--**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Typ B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3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GE_Kur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ngepass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Grund-/Erweiterungsk.Englis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Erweiterungskurs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3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GE_Kurs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ngepass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Grund-/Erweiterungsk.Mathemati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Grundkurs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3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NPver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16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ächer für Nachprüfung (NP Typ 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--**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eutsch,Sport***)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3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NPverB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16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ächer für Nachprüfung (NP Typ B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--**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iologie, Sport***)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4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NPqv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16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ächer für Nachprüfung (NPQV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--**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eutsch,Religion***)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4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Na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Name des Schüler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Schmitz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Schmitz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4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Vorna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Vorname des Schüler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Gerhar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Gerhard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4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WPUBe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ezeichnung WPU-F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Informatik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Informatik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eld1</w:t>
            </w:r>
            <w:r>
              <w:rPr>
                <w:rFonts w:eastAsia="MS Mincho;ＭＳ 明朝" w:cs="Arial" w:ascii="Arial" w:hAnsi="Arial"/>
                <w:sz w:val="16"/>
              </w:rPr>
              <w:t>*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rei verfügb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Was man will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Was man will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4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eld2</w:t>
            </w:r>
            <w:r>
              <w:rPr>
                <w:rFonts w:eastAsia="MS Mincho;ＭＳ 明朝" w:cs="Arial" w:ascii="Arial" w:hAnsi="Arial"/>
                <w:sz w:val="16"/>
              </w:rPr>
              <w:t>*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rei verfügb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Was man will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Was man will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4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eld3</w:t>
            </w:r>
            <w:r>
              <w:rPr>
                <w:rFonts w:eastAsia="MS Mincho;ＭＳ 明朝" w:cs="Arial" w:ascii="Arial" w:hAnsi="Arial"/>
                <w:sz w:val="16"/>
              </w:rPr>
              <w:t>*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rei verfügb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Was man will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Was man will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...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rei verfügb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Was man will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Was man will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.....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rei verfügb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Was man will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Was man will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5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eld 11</w:t>
            </w:r>
            <w:r>
              <w:rPr>
                <w:rFonts w:eastAsia="MS Mincho;ＭＳ 明朝" w:cs="Arial" w:ascii="Arial" w:hAnsi="Arial"/>
                <w:sz w:val="16"/>
              </w:rPr>
              <w:t>*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rei verfügb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Was man will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Was man will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5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eld 12</w:t>
            </w:r>
            <w:r>
              <w:rPr>
                <w:rFonts w:eastAsia="MS Mincho;ＭＳ 明朝" w:cs="Arial" w:ascii="Arial" w:hAnsi="Arial"/>
                <w:sz w:val="16"/>
              </w:rPr>
              <w:t>*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rei verfügb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Was man will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Was man will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5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emerkung 1</w:t>
            </w:r>
            <w:r>
              <w:rPr>
                <w:rFonts w:eastAsia="MS Mincho;ＭＳ 明朝" w:cs="Arial" w:ascii="Arial" w:hAnsi="Arial"/>
                <w:sz w:val="16"/>
              </w:rPr>
              <w:t>*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1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rei verfügb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Was man will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Was man will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5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emerkung 2</w:t>
            </w:r>
            <w:r>
              <w:rPr>
                <w:rFonts w:eastAsia="MS Mincho;ＭＳ 明朝" w:cs="Arial" w:ascii="Arial" w:hAnsi="Arial"/>
                <w:sz w:val="16"/>
              </w:rPr>
              <w:t>*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1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rei verfügb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Was man will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Was man will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5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emerkung 3</w:t>
            </w:r>
            <w:r>
              <w:rPr>
                <w:rFonts w:eastAsia="MS Mincho;ＭＳ 明朝" w:cs="Arial" w:ascii="Arial" w:hAnsi="Arial"/>
                <w:sz w:val="16"/>
              </w:rPr>
              <w:t>*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1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rei verfügb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Was man will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Was man will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5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vers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angepass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Versetzungsformulieru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--**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(Leerstelle)/nicht***)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</w:tc>
      </w:tr>
    </w:tbl>
    <w:p>
      <w:pPr>
        <w:pStyle w:val="Nur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Nur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*) Ziffer oder Text nach Wahl des Benutzers</w:t>
        <w:br/>
        <w:t>**) wird vom Programm ermittelt</w:t>
      </w:r>
    </w:p>
    <w:p>
      <w:pPr>
        <w:pStyle w:val="Nur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***) von Entscheidung abhängig</w:t>
      </w:r>
    </w:p>
    <w:p>
      <w:pPr>
        <w:pStyle w:val="Nur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****) gilt für Klassen 6-10A</w:t>
        <w:br/>
        <w:t>****) Name kann vom Benutzer geändert werden</w:t>
      </w:r>
    </w:p>
    <w:sectPr>
      <w:type w:val="nextPage"/>
      <w:pgSz w:w="11906" w:h="16838"/>
      <w:pgMar w:left="1152" w:right="1152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ersnlicherErstellstil">
    <w:name w:val="Persönlicher Erstellstil"/>
    <w:basedOn w:val="AbsatzStandardschriftart"/>
    <w:qFormat/>
    <w:rPr>
      <w:rFonts w:ascii="Arial" w:hAnsi="Arial" w:cs="Arial"/>
      <w:color w:val="000000"/>
      <w:sz w:val="20"/>
    </w:rPr>
  </w:style>
  <w:style w:type="character" w:styleId="PersnlicherAntwortstil">
    <w:name w:val="Persönlicher Antwortstil"/>
    <w:basedOn w:val="AbsatzStandardschriftart"/>
    <w:qFormat/>
    <w:rPr>
      <w:rFonts w:ascii="Arial" w:hAnsi="Arial" w:cs="Arial"/>
      <w:color w:val="000000"/>
      <w:sz w:val="20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4T12:52:00Z</dcterms:created>
  <dc:creator>Niespodziany</dc:creator>
  <dc:description/>
  <dc:language>en-US</dc:language>
  <cp:lastModifiedBy>Niespodziany</cp:lastModifiedBy>
  <cp:lastPrinted>2002-05-14T19:44:00Z</cp:lastPrinted>
  <dcterms:modified xsi:type="dcterms:W3CDTF">2003-01-29T14:06:00Z</dcterms:modified>
  <cp:revision>12</cp:revision>
  <dc:subject/>
  <dc:title>Feldnamen REALSCHULE</dc:title>
</cp:coreProperties>
</file>