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</w:rPr>
            </w:pPr>
            <w:r>
              <w:rPr>
                <w:sz w:val="16"/>
              </w:rPr>
              <w:object w:dxaOrig="1126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78.05pt" filled="f" o:ole="">
                  <v:imagedata r:id="rId3" o:title=""/>
                </v:shape>
                <o:OLEObject Type="Embed" ProgID="" ShapeID="ole_rId2" DrawAspect="Content" ObjectID="_203293315" r:id="rId2"/>
              </w:objec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ruder-Lustig-Gymnas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dt. Gymnasium für Jungen und Mädche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fstad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Arial" w:ascii="Arial" w:hAnsi="Arial"/>
                <w:sz w:val="50"/>
              </w:rPr>
              <w:t>ZEUGN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bookmarkStart w:id="0" w:name="_1099671647"/>
            <w:bookmarkEnd w:id="0"/>
            <w:r>
              <w:rPr>
                <w:sz w:val="16"/>
              </w:rPr>
              <w:object w:dxaOrig="1126" w:dyaOrig="15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3pt;height:78.05pt" filled="f" o:ole="">
                  <v:imagedata r:id="rId5" o:title=""/>
                </v:shape>
                <o:OLEObject Type="Embed" ProgID="" ShapeID="ole_rId4" DrawAspect="Content" ObjectID="_339273593" r:id="rId4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ü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fldChar w:fldCharType="begin"/>
      </w:r>
      <w:r>
        <w:rPr>
          <w:sz w:val="32"/>
          <w:i/>
          <w:b/>
          <w:iCs/>
          <w:bCs/>
          <w:rFonts w:cs="Arial" w:ascii="Arial" w:hAnsi="Arial"/>
        </w:rPr>
        <w:instrText xml:space="preserve"> MERGEFIELD Vorname </w:instrText>
      </w:r>
      <w:r>
        <w:rPr>
          <w:sz w:val="32"/>
          <w:i/>
          <w:b/>
          <w:iCs/>
          <w:bCs/>
          <w:rFonts w:cs="Arial" w:ascii="Arial" w:hAnsi="Arial"/>
        </w:rPr>
        <w:fldChar w:fldCharType="separate"/>
      </w:r>
      <w:r>
        <w:rPr>
          <w:sz w:val="32"/>
          <w:i/>
          <w:b/>
          <w:iCs/>
          <w:bCs/>
          <w:rFonts w:cs="Arial" w:ascii="Arial" w:hAnsi="Arial"/>
        </w:rPr>
        <w:t>«Vorname»</w:t>
      </w:r>
      <w:r>
        <w:rPr>
          <w:sz w:val="32"/>
          <w:i/>
          <w:b/>
          <w:iCs/>
          <w:bCs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i/>
          <w:iCs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</w:rPr>
        <w:fldChar w:fldCharType="begin"/>
      </w:r>
      <w:r>
        <w:rPr>
          <w:sz w:val="32"/>
          <w:i/>
          <w:b/>
          <w:iCs/>
          <w:bCs/>
          <w:rFonts w:cs="Arial" w:ascii="Arial" w:hAnsi="Arial"/>
        </w:rPr>
        <w:instrText xml:space="preserve"> MERGEFIELD Name </w:instrText>
      </w:r>
      <w:r>
        <w:rPr>
          <w:sz w:val="32"/>
          <w:i/>
          <w:b/>
          <w:iCs/>
          <w:bCs/>
          <w:rFonts w:cs="Arial" w:ascii="Arial" w:hAnsi="Arial"/>
        </w:rPr>
        <w:fldChar w:fldCharType="separate"/>
      </w:r>
      <w:r>
        <w:rPr>
          <w:sz w:val="32"/>
          <w:i/>
          <w:b/>
          <w:iCs/>
          <w:bCs/>
          <w:rFonts w:cs="Arial" w:ascii="Arial" w:hAnsi="Arial"/>
        </w:rPr>
        <w:t>«Name»</w:t>
      </w:r>
      <w:r>
        <w:rPr>
          <w:sz w:val="32"/>
          <w:i/>
          <w:b/>
          <w:iCs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lasse: 9a    Schuljahr 2002/03    2. Halbjah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rFonts w:cs="Arial" w:ascii="Arial" w:hAnsi="Arial"/>
        </w:rPr>
        <w:t xml:space="preserve">Versäumte Stunden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3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3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davon unentschuldig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Feld4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Feld4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u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LEISTUNG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sleh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RL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RL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emat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M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M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D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D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wissenschaft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llschaftsleh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Phy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PH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PH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Geschich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GE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GE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  <w:lang w:val="fr-FR"/>
              </w:rPr>
              <w:t>Chem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  <w:lang w:val="fr-FR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CH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CH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lang w:val="fr-FR"/>
              </w:rPr>
              <w:t xml:space="preserve">          </w:t>
            </w:r>
            <w:r>
              <w:rPr>
                <w:rFonts w:cs="Arial" w:ascii="Arial" w:hAnsi="Arial"/>
              </w:rPr>
              <w:t>Erdkun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EK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EK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Biolog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BI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BI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Polit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PK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PK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MU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MU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E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E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KU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KU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ini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L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L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ilgestaltun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TX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TX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zösisc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F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F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SP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SP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aFS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aFS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instrText xml:space="preserve"> MERGEFIELD aFS </w:instrTex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t>«aFS»</w:t>
            </w:r>
            <w:r>
              <w:rPr>
                <w:sz w:val="24"/>
                <w:i/>
                <w:b/>
                <w:iCs/>
                <w:rFonts w:cs="Arial" w:ascii="Arial" w:hAnsi="Arial"/>
              </w:rPr>
              <w:fldChar w:fldCharType="end"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ZurichCalligraphic;Courier New" w:ascii="ZurichCalligraphic;Courier New" w:hAnsi="ZurichCalligraphic;Courier New"/>
                <w:b/>
                <w:sz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Wahlpflichtbereich II (Differenzierungsbreich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2a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2aBez»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PF2bBez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WPF2bBez»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tLeast" w:line="280"/>
              <w:rPr>
                <w:rFonts w:ascii="ZurichCalligraphic;Courier New" w:hAnsi="ZurichCalligraphic;Courier New" w:cs="ZurichCalligraphic;Courier New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*)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instrText xml:space="preserve"> MERGEFIELD WPF2 </w:instrTex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t>«WPF2»</w: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Nicht ausreichende Leistungen können die Versetzung gefäh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sätzliche Unterrichtsveranstaltungen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fldChar w:fldCharType="begin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instrText xml:space="preserve"> MERGEFIELD Feld7 </w:instrTex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t>«Feld7»</w:t>
            </w:r>
            <w:r>
              <w:rPr>
                <w:sz w:val="24"/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sagen zum Arbeits- und Sozialverhalte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1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1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aben zum außerunterrichtlichen Engagement in der Schul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2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2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:</w:t>
            </w:r>
            <w:r>
              <w:rPr>
                <w:rFonts w:cs="Arial" w:ascii="Arial" w:hAnsi="Arial"/>
                <w:b/>
                <w:bCs/>
                <w:i/>
                <w:iCs/>
              </w:rPr>
              <w:fldChar w:fldCharType="begin"/>
            </w:r>
            <w:r>
              <w:rPr>
                <w:i/>
                <w:b/>
                <w:iCs/>
                <w:bCs/>
                <w:rFonts w:cs="Arial" w:ascii="Arial" w:hAnsi="Arial"/>
              </w:rPr>
              <w:instrText xml:space="preserve"> MERGEFIELD Bemerkung_3 </w:instrTex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separate"/>
            </w:r>
            <w:r>
              <w:rPr>
                <w:i/>
                <w:b/>
                <w:iCs/>
                <w:bCs/>
                <w:rFonts w:cs="Arial" w:ascii="Arial" w:hAnsi="Arial"/>
              </w:rPr>
              <w:t>«Bemerkung_3»</w:t>
            </w:r>
            <w:r>
              <w:rPr>
                <w:i/>
                <w:b/>
                <w:iCs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Beschluss der Klassenkonferenz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or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Vorname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ird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versZ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versZ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 die Klasse 10a versetzt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ender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ilden, den 3. Juli 2002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3470"/>
      </w:tblGrid>
      <w:tr>
        <w:trPr/>
        <w:tc>
          <w:tcPr>
            <w:tcW w:w="34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hulleiter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egel der Schule</w:t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lassenlehrer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140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</w:rPr>
              <w:t>Kenntnis genommen:</w:t>
            </w:r>
          </w:p>
        </w:tc>
        <w:tc>
          <w:tcPr>
            <w:tcW w:w="6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Unterschrift des/der Erziehungsberechtigte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iederbeginn des Unterrichts am 2. September um 10.00 Uh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inweise zum Zeugnis</w:t>
      </w:r>
    </w:p>
    <w:p>
      <w:pPr>
        <w:pStyle w:val="Normal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1.</w:t>
        <w:tab/>
        <w:t xml:space="preserve">Zur Spalte “Bemerkungen":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Hier können eingetragen werden: </w:t>
        <w:br/>
        <w:tab/>
        <w:t xml:space="preserve">- besondere Leistungsnachweise wie Jugendsportabzeichen oder Schwimmzeugnis sowie Angaben über freiwillig besuchte </w:t>
        <w:br/>
        <w:tab/>
        <w:t xml:space="preserve">  Kurse (z.B. Erste Hilfe)</w:t>
        <w:br/>
        <w:tab/>
        <w:t>- Angaben zur Wiederholung, Vorversetzung oder zum Rücktritt</w:t>
        <w:br/>
        <w:tab/>
        <w:t xml:space="preserve">- Angaben zum Schulwechsel, </w:t>
        <w:br/>
        <w:tab/>
        <w:t>- Versetzungsvermerk bei Überweisungs- oder Abganghszeugnissen (§27  Abs.6 und 7 ASCHO).</w:t>
      </w:r>
    </w:p>
    <w:p>
      <w:pPr>
        <w:pStyle w:val="TextBody"/>
        <w:rPr/>
      </w:pPr>
      <w:r>
        <w:rPr/>
        <w:t xml:space="preserve">2. </w:t>
        <w:tab/>
        <w:t>Notenstufen gemäß § 25 Abs. 1 ASCHO.</w:t>
        <w:br/>
        <w:tab/>
        <w:t>Bei der Bewertung einzelner Schülerleistungen sowie in Zeugnissen werden die folgenden Notenstufen zu Grunde gelegt:</w:t>
        <w:br/>
        <w:tab/>
        <w:t xml:space="preserve">1. sehr gut </w:t>
        <w:tab/>
        <w:t>(1)</w:t>
        <w:br/>
        <w:tab/>
        <w:t>2. gut</w:t>
        <w:tab/>
        <w:tab/>
        <w:t>(2)</w:t>
        <w:br/>
        <w:tab/>
        <w:t>3. befriedigend</w:t>
        <w:tab/>
        <w:t>(3)</w:t>
        <w:br/>
        <w:tab/>
        <w:t>4. ausreichend</w:t>
        <w:tab/>
        <w:t>(4)</w:t>
        <w:br/>
        <w:tab/>
        <w:t>5. mangelhaft</w:t>
        <w:tab/>
        <w:t>(5)</w:t>
        <w:br/>
        <w:tab/>
        <w:t>6. ungenügend</w:t>
        <w:tab/>
        <w:t>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</w:rPr>
        <w:t>3</w:t>
        <w:tab/>
        <w:t>Rechtsbehelfsbelehrung</w:t>
        <w:br/>
        <w:tab/>
        <w:t xml:space="preserve">Gegen die Entscheidung, die Schülerin oder den Schüler nicht zu versetzen oder einen erreichbaren Abschluss oder eine </w:t>
        <w:br/>
        <w:tab/>
        <w:t xml:space="preserve">Berechtigung nicht zu vergeben, kann innerhalb eines Monats nach Bekanntgabe des Zeugnisses Widerspruch erhoben </w:t>
        <w:br/>
        <w:tab/>
        <w:t>werden. Der Widerspruch ist bei der Bruder-Lustig-Gymnasium Dorfstadt schriftlich oder zur Niederschrift zu erheben.</w:t>
      </w:r>
      <w:r>
        <w:rPr/>
        <w:br/>
      </w:r>
    </w:p>
    <w:sectPr>
      <w:footerReference w:type="default" r:id="rId6"/>
      <w:type w:val="nextPage"/>
      <w:pgSz w:w="11906" w:h="16838"/>
      <w:pgMar w:left="1701" w:right="1134" w:gutter="0" w:header="0" w:top="709" w:footer="4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trongman">
    <w:charset w:val="00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ZurichCalligraphi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Bei Fachkombinationen wird das Fach mit dem höheren Stundenanteil zuerst genann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Garamond" w:hAnsi="Garamond" w:cs="Garamond"/>
    </w:rPr>
  </w:style>
  <w:style w:type="paragraph" w:styleId="Addressee">
    <w:name w:val="Envelope Address"/>
    <w:basedOn w:val="Normal"/>
    <w:pPr>
      <w:ind w:left="3685" w:hanging="0"/>
    </w:pPr>
    <w:rPr>
      <w:rFonts w:ascii="Arial" w:hAnsi="Arial" w:cs="Arial"/>
      <w:sz w:val="24"/>
    </w:rPr>
  </w:style>
  <w:style w:type="paragraph" w:styleId="DidKommentar">
    <w:name w:val="did. Kommentar"/>
    <w:basedOn w:val="Normal"/>
    <w:qFormat/>
    <w:pPr>
      <w:ind w:right="-30" w:hanging="0"/>
    </w:pPr>
    <w:rPr>
      <w:rFonts w:ascii="Arial" w:hAnsi="Arial" w:cs="Arial"/>
      <w:b/>
      <w:i/>
      <w:sz w:val="18"/>
      <w:lang w:val="en-US" w:eastAsia="en-US"/>
    </w:rPr>
  </w:style>
  <w:style w:type="paragraph" w:styleId="KAberschrift">
    <w:name w:val="KA Überschrift"/>
    <w:basedOn w:val="Normal"/>
    <w:qFormat/>
    <w:pPr>
      <w:spacing w:lineRule="atLeast" w:line="240"/>
    </w:pPr>
    <w:rPr>
      <w:rFonts w:ascii="Strongman" w:hAnsi="Strongman" w:cs="Strongman"/>
      <w:sz w:val="40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7:48:00Z</dcterms:created>
  <dc:creator>Rolf Heyer</dc:creator>
  <dc:description/>
  <dc:language>en-US</dc:language>
  <cp:lastModifiedBy> Wilhelm-Fabry-Realschule</cp:lastModifiedBy>
  <cp:lastPrinted>2002-11-24T19:00:00Z</cp:lastPrinted>
  <dcterms:modified xsi:type="dcterms:W3CDTF">2002-11-24T18:35:00Z</dcterms:modified>
  <cp:revision>9</cp:revision>
  <dc:subject/>
  <dc:title> </dc:title>
</cp:coreProperties>
</file>